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2.2026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, с/т «Лотос», 295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22 января 2026 года № 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с/т «Лотос», 295»: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 на право заключения сроком на 20 лет договора аренды  земельного участка  площадью  500  квадратных метров,  расположенного по адресу: Краснодарский край, Ейский район, город Ейск, с/т «Лотос», 295, кадастровый номер 23:42:0708005:3133, категория земель – «земли населенных пунктов», разрешенное использование – «ведение садоводства 13.2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7 425 (тридцати семи тысяч четырехсот двадцати пяти) рублей 63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spacing w:lineRule="auto" w:line="252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Е.В. Сват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4:03:00Z</dcterms:created>
  <dc:creator>1</dc:creator>
  <dc:description/>
  <cp:keywords/>
  <dc:language>en-US</dc:language>
  <cp:lastModifiedBy>User13</cp:lastModifiedBy>
  <cp:lastPrinted>2026-02-04T11:53:00Z</cp:lastPrinted>
  <dcterms:modified xsi:type="dcterms:W3CDTF">2026-02-04T14:04:00Z</dcterms:modified>
  <cp:revision>3</cp:revision>
  <dc:subject/>
  <dc:title/>
</cp:coreProperties>
</file>